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39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 Ульяновской области на 2024 год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5 и 2026 годов»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ифференцированные нормативы отчислений доходов</w:t>
              <w:br/>
              <w:t>от уплаты акцизов на автомобильный и прямогонный бензин,</w:t>
              <w:br/>
              <w:t>дизельное топливо, моторные масла для дизельных и (или) карбюраторных (инжекторных) двигателей, производимые</w:t>
              <w:br/>
              <w:t>на территории Российской Федерации, в местные бюджеты</w:t>
              <w:br/>
              <w:t>муниципальных образований Ульяновской области на 2024 год</w:t>
              <w:br/>
              <w:t>и на плановый период 2025 и 2026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</w:t>
              <w:br/>
              <w:t>отчисления</w:t>
            </w:r>
          </w:p>
        </w:tc>
      </w:tr>
    </w:tbl>
    <w:p>
      <w:pPr>
        <w:pStyle w:val="Normal"/>
        <w:spacing w:lineRule="auto" w:line="72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64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00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63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88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89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59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06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56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79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2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87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0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2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507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2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43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38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81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05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45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37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68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6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2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63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95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69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85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89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85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77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9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0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98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1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1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87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35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52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2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2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88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08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56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52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4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37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80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16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1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5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21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93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7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6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95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16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79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27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5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12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33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90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43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64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29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34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47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78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6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,25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42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09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,290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,74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90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43:00Z</dcterms:created>
  <dc:creator>Пользователь</dc:creator>
  <dc:description/>
  <cp:keywords/>
  <dc:language>en-US</dc:language>
  <cp:lastModifiedBy>U60</cp:lastModifiedBy>
  <cp:lastPrinted>2022-09-23T14:13:00Z</cp:lastPrinted>
  <dcterms:modified xsi:type="dcterms:W3CDTF">2023-09-25T11:35:00Z</dcterms:modified>
  <cp:revision>24</cp:revision>
  <dc:subject/>
  <dc:title>ПРИЛОЖЕНИЕ 13</dc:title>
</cp:coreProperties>
</file>